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Zduńskowolski Szpital Powiatowy Sp.z o.o.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ul. Królewska 29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98-220 Zduńska Wola</w:t>
      </w:r>
    </w:p>
    <w:p>
      <w:pPr>
        <w:pStyle w:val="Normal"/>
        <w:ind w:firstLine="3969"/>
        <w:rPr/>
      </w:pPr>
      <w:r>
        <w:rPr>
          <w:b/>
        </w:rPr>
        <w:t xml:space="preserve">tel 43 824 4148 </w:t>
        <w:br/>
        <w:t xml:space="preserve">                                                                   email agalazka@szpital-zdwola.inf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Dostawa nici chirurgicznych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Dane Wykonawcy: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/>
        <w:t>Nazwa</w:t>
      </w:r>
    </w:p>
    <w:p>
      <w:pPr>
        <w:pStyle w:val="Normal"/>
        <w:spacing w:lineRule="auto" w:line="360"/>
        <w:jc w:val="both"/>
        <w:rPr/>
      </w:pPr>
      <w:r>
        <w:rPr/>
        <w:t>adres</w:t>
      </w:r>
    </w:p>
    <w:p>
      <w:pPr>
        <w:pStyle w:val="Normal"/>
        <w:spacing w:lineRule="auto" w:line="360"/>
        <w:jc w:val="both"/>
        <w:rPr/>
      </w:pPr>
      <w:r>
        <w:rPr/>
        <w:t>Imię i nazwisko osoby do kontaktu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/>
        <w:t>Adres email</w:t>
      </w:r>
    </w:p>
    <w:p>
      <w:pPr>
        <w:pStyle w:val="Normal"/>
        <w:spacing w:lineRule="auto" w:line="360"/>
        <w:jc w:val="both"/>
        <w:rPr/>
      </w:pPr>
      <w:r>
        <w:rPr/>
        <w:t>Numer telefonu /faksu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oszczególnych części przedmiotu zamówienia, stosując niżej wymienione stawki: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18"/>
      </w:tblGrid>
      <w:tr>
        <w:trPr>
          <w:trHeight w:val="7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stawa nici chirurgicznych - 720 saszete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SYNTETYCZNA POLIGLIKOLOWA POWLEKANA polikaprolaktonem i stearynianem wapnia wchłanialna 60-90 dni(USP=2/0, bezigłowy, dł. nitki 140-150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SYNTETYCZNA POLIGLIKOLOWA POWLEKANA polikaprolaktonem i stearynianem wapnia wchłanialna 60-90 dni(USP=0, bezigłowy, dł. nitki 140-150 cm)-144 saszetk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3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MONOFILAMENT POLIAMIDOWY (USP=2/0, igła odwrotnie tnąca silikonizowana 30 mm, dł. nitki 75 cm)- 900 saszete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4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MONOFILAMENT POLIAMIDOWY (USP=3/0, igła odwrotnie tnąca silikonizowana 3/8 koła 24-25 mm, dł. nitki 75 cm)-1020 saszete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5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MONOFILAMENT POLIAMIDOWY (USP=4/0, igła odwrotnie tnąca silikonizowana 3/8 koła 19-20 mm, dł. nitki 75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6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MONOFILAMENT POLIAMIDOWY (USP=0, igła tnąca prosta 60 mm, dł. nitki 75-100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7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MONOFILAMENT POLIAMIDOWY (USP=0, igła odwrotnie tnąca silikonizowana 3/8 koła 30-35 mm, dł. nitki 75-90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8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JEDWABNA POWLEKANA silikonem (USP=0, igła stożkowa silikonizowana 1/2 koła 30 mm, dł. nitki 75-90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9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JEDWABNA POWLEKANA silikonem (USP=1, igła stożkowa silikonizowana 1/2 koła 35-37 mm dł. Nitki 75- 90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0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SYNTETYCZNA POLIGLIKOLOWA POWLEKANA polikaprolaktonem i stearynianem wapnia wchłanialna 60-90 dni(USP=3/0, igła stożkowa silikonizowana 1/2 koła 26 mm, dł. nitki 70 - 75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SYNTETYCZNA POLIGLIKOLOWA POWLEKANA polikaprolaktonem i stearynianem wapnia wchłanialna 60-90 dni(USP=2/0, igła stożkowa silikonizowana 1/2 koła 30 mm, dł. nitki 70 - 75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2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SYNTETYCZNA POLIGLIKOLOWA POWLEKANA polikaprolaktonem i stearynianem wapnia wchłanialna 60-90 dni(USP=l, igła 1/2 koła, stożkowa, silikonizowana, pogrubiona 40 mm, dł. nitki 70-75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3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S YNTH1 YCZNA POLIGLIKOLOWA POWLEKANA polikaprolaktonem i stearynianem wapnia wchłanialna 60-90 dni(USP=2, igła stożkowa silikonizowana pogrubiona 1/2 kola 48 mm, dł. nitki 90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4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MONOFILAMENT Z POLI-P-DIOKSANONU WCHŁANIALNY w okresie 180-210 dni(USP=l, igła stożkowa silikonizowana pogrubiona, wzmocniona 1/2 koła 48 mm, dł. nitki 90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5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JEDWABNA POWLEKANA silikonem (USP= 0, bezigłowa dł. nitki 1x150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6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JEDWABNA POWLEKANA silikonem (USP= 3/0, igła stożkowa silikonizowana 1/2 koła 20-22 mm, dł. nitki 75- 90 cm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7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JEDWABNA POWLEKANA silikonem (USP=2/0, igła stożkowa silikonizowana 1/2 koła 25-26 mm, dł. nitki 75-90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8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JEDWABNA POWLEKANA silikonem (USP=2/0, bezigłowa dł. nitki 10x45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9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POLIGLIKOLOWA POWLEKANA polikaprolaktonem i stearynianem wapnia wchłaniająca sie ok.42 dni (USP=1, igła 48mm stożkowa, silikonizowana pogrubiona, wzmocniona 1/2 koła dł. nitki 90 c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0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TAŚMA POLIESTROWA NIEPOWLECZONA (szer. 5 mm, dł. 40-50 cm, dwie igły tępe silikonizowane 40-45 mm, 1/2 koł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MONOFILAMENT POLIPROPYLENOWY (dł. nitki 75 cm., igła stożkowa silikonizowana pogrubiona 37 mm , USP=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2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MONOFŁAMENT POLIPROPYLENOWY (dł. nitki 75 cm., igła stożkowa silikonizowana wzmocniona 30 mm , USP=2/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3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JEDWABNA POWLEKANA silikonem (USP=1, bezigłowa, dł. nitki 1x15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4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PLECIONKA SYNTETYCZNA poliglikolowa powlekana polikaprolaktonem i stearynianem wapnia wchłanialna 60-90 dni (USP=1, igła 1/2 kola stożkowa przyostrzona typu J, silikonizowana wzmocniona 30mm. dł. nitki 75c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5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świadczamy, że  oferowany termin dostawy wynosi…………..dni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łączone próbki są próbkami bezzwrotnymi , bezpłatnymi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30:00Z</dcterms:created>
  <dc:creator>spzoz- anna galazka</dc:creator>
  <dc:description/>
  <cp:keywords/>
  <dc:language>en-US</dc:language>
  <cp:lastModifiedBy>spzoz- anna galazka</cp:lastModifiedBy>
  <cp:lastPrinted>2001-01-24T14:21:00Z</cp:lastPrinted>
  <dcterms:modified xsi:type="dcterms:W3CDTF">2016-02-17T14:30:00Z</dcterms:modified>
  <cp:revision>2</cp:revision>
  <dc:subject/>
  <dc:title>SPECYFIKACJA ISTOTNYCH WARUNKÓW ZAMÓWIENIA</dc:title>
</cp:coreProperties>
</file>